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8"/>
          <w:u w:val="single"/>
        </w:rPr>
      </w:pPr>
      <w:r>
        <w:rPr>
          <w:b/>
          <w:i/>
          <w:sz w:val="22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RATK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J 3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J 3.1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 v km: 54,000 – 56,0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2"/>
        <w:jc w:val="both"/>
        <w:rPr/>
      </w:pPr>
      <w:r>
        <w:rPr/>
        <w:t>Jedná se o pokos pravého a levého břehu řeky Svratky v úseku od lávky pro pěší Letná (od profilu cca 10 m pod lávkou) po profil cca 150 m pod hrází Brněnské nádrže (</w:t>
      </w:r>
      <w:r>
        <w:rPr>
          <w:b w:val="false"/>
        </w:rPr>
        <w:t>Brno – Bystrc, Komín, Kníničky)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jc w:val="both"/>
        <w:rPr>
          <w:bCs w:val="false"/>
          <w:u w:val="single"/>
        </w:rPr>
      </w:pPr>
      <w:r>
        <w:rPr>
          <w:bCs w:val="false"/>
          <w:u w:val="single"/>
        </w:rPr>
        <w:t>Popis úseků a požadovaných prací:</w:t>
      </w:r>
    </w:p>
    <w:p>
      <w:pPr>
        <w:pStyle w:val="Zkladntext2"/>
        <w:jc w:val="both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Zkladntext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elková délka úseku – 2 000 m, </w:t>
      </w:r>
    </w:p>
    <w:p>
      <w:pPr>
        <w:pStyle w:val="Zkladntext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rientační výměra – 41 800 m</w:t>
      </w:r>
      <w:r>
        <w:rPr>
          <w:b w:val="false"/>
          <w:bCs w:val="false"/>
          <w:vertAlign w:val="superscript"/>
        </w:rPr>
        <w:t>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sz w:val="24"/>
          <w:u w:val="single"/>
        </w:rPr>
        <w:t>Úsek 1</w:t>
      </w:r>
      <w:r>
        <w:rPr>
          <w:b/>
          <w:bCs/>
          <w:u w:val="single"/>
        </w:rPr>
        <w:t xml:space="preserve"> </w:t>
      </w:r>
      <w:r>
        <w:rPr>
          <w:bCs/>
          <w:u w:val="single"/>
        </w:rPr>
        <w:t>od</w:t>
      </w:r>
      <w:r>
        <w:rPr>
          <w:u w:val="single"/>
        </w:rPr>
        <w:t xml:space="preserve"> Letenské lávky po tramvajový most Bystrc</w:t>
      </w:r>
      <w:r>
        <w:rPr>
          <w:sz w:val="24"/>
        </w:rPr>
        <w:t xml:space="preserve"> – délka úseku je 570 m.</w:t>
      </w:r>
    </w:p>
    <w:p>
      <w:pPr>
        <w:pStyle w:val="Normal"/>
        <w:jc w:val="both"/>
        <w:rPr/>
      </w:pPr>
      <w:r>
        <w:rPr/>
        <w:t>Úsek je částečně porostlý křovinami a stromy. Požaduje se pokos po horní břehovou hranu včetně pěší cesty, likvidace výmladků do 5 cm a ošetření keřů (podsečení). Součástí prací je výhrab, odvoz a likvidace biomasy dle platný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Úsek 2 od tramvajového mostu po lávku pro pěší u ZOO</w:t>
      </w:r>
      <w:r>
        <w:rPr/>
        <w:t xml:space="preserve"> – délka úseku je 210 m.</w:t>
      </w:r>
    </w:p>
    <w:p>
      <w:pPr>
        <w:pStyle w:val="Normal"/>
        <w:jc w:val="both"/>
        <w:rPr/>
      </w:pPr>
      <w:r>
        <w:rPr/>
        <w:t>Úsek není přístupný pro mechanizaci. Část úpravy toku tvoří dlažba. Na levém břehu se požaduje pokos v celé délce úseku až po ploty nebo zdi rodinných domků. Na pravém břehu pokos od lávky pro pěší po začátek aleje topolů. Součástí prací je výhrab, odvoz a likvidace biomasy dle platných předpisů na obou březí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Úsek 3 od lávky u ZOO pod hráz Brněnské nádrže</w:t>
      </w:r>
      <w:r>
        <w:rPr/>
        <w:t xml:space="preserve"> – délka úseku je 1 220 m.</w:t>
      </w:r>
    </w:p>
    <w:p>
      <w:pPr>
        <w:pStyle w:val="Normal"/>
        <w:jc w:val="both"/>
        <w:rPr/>
      </w:pPr>
      <w:r>
        <w:rPr/>
        <w:t xml:space="preserve">Pro mechanizaci je přístupný pouze pravý břeh. Případné využití stávající cyklostezky na LB je nutno projednat s MČ Kníničky. Požaduje se pokos po horní břehovou hranu k cyklistické stezce na pravém břehu a na levém břehu po ploty nebo zdi rodinných domů. Likvidace výmladků a ošetření keřů (podsečení) na obou březích úseku. Součástí prací je výhrab, odvoz a likvidace biomasy dle platných předpis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  <w:t>Pozor, na pravém i levém břehu byla provedena výsadba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2"/>
        <w:jc w:val="both"/>
        <w:rPr/>
      </w:pPr>
      <w:r>
        <w:rPr/>
        <w:t xml:space="preserve">Přístup na pravý břeh 3. úseku je možný pouze omezeným podjezdem z MČ Bystrc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. První pokos bude ukončen do 30.6., druhý do 31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RATK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J 3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J 3.2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ičení v km: </w:t>
      </w:r>
      <w:r>
        <w:rPr>
          <w:b/>
        </w:rPr>
        <w:t>37,600 – 38,7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Jedná se o pokos levého břehu řeky Svratky od betonového bloku bývalého elektrického sloupu v koruně hráze po oplocení začátku areálu ČOV Modřice (Chrlice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elková délka úseku – 1 100 m</w:t>
      </w:r>
    </w:p>
    <w:p>
      <w:pPr>
        <w:pStyle w:val="Normal"/>
        <w:jc w:val="both"/>
        <w:rPr/>
      </w:pPr>
      <w:r>
        <w:rPr/>
        <w:t>orientační výměra – 16 4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žaduje se postřik výmladků herbicidem, po zaschnutí jejich likvidace. Požaduje se pokos bermy, koruny, vzdušného a návodního svahu ochranné hráze včetně likvidace výmladků do 5 cm, posečenou dřevní hmotu dostatečně rozmulčovat, likvidace biomasy a výmladků dle platný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2"/>
        <w:jc w:val="both"/>
        <w:rPr>
          <w:b w:val="false"/>
          <w:b w:val="false"/>
        </w:rPr>
      </w:pPr>
      <w:r>
        <w:rPr>
          <w:b w:val="false"/>
        </w:rPr>
        <w:t>Přístup k úseku je po bermě nebo koruně ochranné hráze ze sjezdu od silničního mostu v Modřicích nebo po polní cestě podél oplocení ČOV (koruna hráze je nepojízdná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chnologie – dle vybavení dodavatele. První pokos bude ukončen do 30.6., druhý do 31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RATK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J 3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J 3.3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staničení v</w:t>
      </w:r>
      <w:r>
        <w:rPr>
          <w:b/>
        </w:rPr>
        <w:t> km: 38,945 – 40,44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Jedná se o pokos pravého břehu řeky Svratky od ústí Modřického náhonu do Svratky po hospodářský most v Přízřenicích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ů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celková délka úseku –  1 500 m </w:t>
      </w:r>
    </w:p>
    <w:p>
      <w:pPr>
        <w:pStyle w:val="Normal"/>
        <w:jc w:val="both"/>
        <w:rPr/>
      </w:pPr>
      <w:r>
        <w:rPr/>
        <w:t>orientační výměra – 23 8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</w:rPr>
      </w:pPr>
      <w:r>
        <w:rPr>
          <w:sz w:val="24"/>
          <w:u w:val="single"/>
        </w:rPr>
        <w:t>Úsek 1</w:t>
      </w:r>
      <w:r>
        <w:rPr>
          <w:sz w:val="24"/>
        </w:rPr>
        <w:t xml:space="preserve"> – délka 443 m,</w:t>
      </w:r>
      <w:r>
        <w:rPr>
          <w:b/>
          <w:bCs/>
        </w:rPr>
        <w:t xml:space="preserve"> </w:t>
      </w:r>
      <w:r>
        <w:rPr>
          <w:bCs/>
        </w:rPr>
        <w:t>od ústí Modřického náhonu po silniční most v Modřicích</w:t>
      </w:r>
    </w:p>
    <w:p>
      <w:pPr>
        <w:pStyle w:val="Normal"/>
        <w:jc w:val="both"/>
        <w:rPr/>
      </w:pPr>
      <w:r>
        <w:rPr/>
        <w:t>Úsek je snadno přístupný po pravobřežní polní cestě podél vzdušné paty hráze. Požaduje se pokos koruny hráze, návodního a vzdušného svahu hráze včetně likvidace výmladků. Součástí prací je výhrab a likvidace biomasy dle platný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Úsek 2</w:t>
      </w:r>
      <w:r>
        <w:rPr/>
        <w:t xml:space="preserve"> – délka 1 057 m,</w:t>
      </w:r>
      <w:r>
        <w:rPr>
          <w:b/>
          <w:bCs/>
        </w:rPr>
        <w:t xml:space="preserve"> </w:t>
      </w:r>
      <w:r>
        <w:rPr>
          <w:bCs/>
        </w:rPr>
        <w:t>od silničního mostu v Modřicích po hospodářský most v Přízřenicích</w:t>
      </w:r>
    </w:p>
    <w:p>
      <w:pPr>
        <w:pStyle w:val="Normal"/>
        <w:jc w:val="both"/>
        <w:rPr/>
      </w:pPr>
      <w:r>
        <w:rPr/>
        <w:t>Úsek je pro mechanizaci špatně přístupný. Požaduje se pokos koruny hráze, návodního a vzdušného svahu hráze včetně likvidace výmladků do 5 cm. Součástí prací je výhrab a likvidace biomasy dle platný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známka:</w:t>
      </w:r>
    </w:p>
    <w:p>
      <w:pPr>
        <w:pStyle w:val="Normal"/>
        <w:jc w:val="both"/>
        <w:rPr>
          <w:b/>
          <w:b/>
        </w:rPr>
      </w:pPr>
      <w:r>
        <w:rPr/>
        <w:t>Suchou biomasu lze spalovat na místě po dohodě dodavatele s orgány státní správy a HZ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. První pokos bude ukončen do 30.6., druhý do 31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RATK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J 3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J 3.4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staničení v</w:t>
      </w:r>
      <w:r>
        <w:rPr>
          <w:b/>
        </w:rPr>
        <w:t> km: 42,125 – 43,31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2"/>
        <w:jc w:val="both"/>
        <w:rPr/>
      </w:pPr>
      <w:r>
        <w:rPr/>
        <w:t>Jedná se o pokos pravého břehu vodního toku Svratka od mostu na ulici Bernáčkova,</w:t>
        <w:br/>
        <w:t>ř. km 42,125 po most na ulici Sokolova, ř. km 43,317 a levého břehu vodního toku Svratka od dálničního mostu D1, ř. km 42,495 po most na ulici Sokolova, ř. km 43,3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Celková délka úseku  –  2014 m </w:t>
      </w:r>
    </w:p>
    <w:p>
      <w:pPr>
        <w:pStyle w:val="Normal"/>
        <w:jc w:val="both"/>
        <w:rPr/>
      </w:pPr>
      <w:r>
        <w:rPr/>
        <w:t>orientační výměra – 22 4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Levý břeh – délka 1192 m</w:t>
      </w:r>
    </w:p>
    <w:p>
      <w:pPr>
        <w:pStyle w:val="Normal"/>
        <w:jc w:val="both"/>
        <w:rPr/>
      </w:pPr>
      <w:r>
        <w:rPr/>
        <w:t>úsek je snadno přístupný po cyklistické stezce podél břehu. Požaduje se pokos po horní břehovou hranu včetně likvidace výmladků do 5 cm, výhrab a likvidace biomasy dle platných pře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ravý břeh – délka 822 m</w:t>
      </w:r>
    </w:p>
    <w:p>
      <w:pPr>
        <w:pStyle w:val="Normal"/>
        <w:jc w:val="both"/>
        <w:rPr/>
      </w:pPr>
      <w:r>
        <w:rPr/>
        <w:t>od mostu na ulici Bernáčkova po dálnici D1 je úsek přístupný pěší stezkou. Od dálnice D1 po Sokolovu lze postupovat přes pozemky koryta toku, nebo je úsek přístupný přes pozemky přilehlé k pravému břehu toku (nejsou v majetku PM, s.p.). Požaduje se pokos po vyšlapanou pěšinku včetně likvidace výmladků, výhrab a likvidace biomasy dle platný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  <w:t>Pozor, na pravém i levém břehu byla provedena výsadba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. První pokos bude ukončen do 30.6., druhý do 31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Moravanský potok</w:t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J 3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J 3.5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staničení v</w:t>
      </w:r>
      <w:r>
        <w:rPr>
          <w:b/>
        </w:rPr>
        <w:t> km: 0,290 – 0,6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2"/>
        <w:jc w:val="both"/>
        <w:rPr/>
      </w:pPr>
      <w:r>
        <w:rPr/>
        <w:t>Jedná se o pokos obou břehů drobného vodního toku Moravanský pot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Celková délka úseku  –320   m </w:t>
      </w:r>
    </w:p>
    <w:p>
      <w:pPr>
        <w:pStyle w:val="Normal"/>
        <w:jc w:val="both"/>
        <w:rPr/>
      </w:pPr>
      <w:r>
        <w:rPr/>
        <w:t>orientační výměra –  2042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Úsek je částečně porostlý křovinami. Požaduje se pokos po horní břehovou hranu na pravém břehu po ploty zahrad, na levém břehu po polní cestu.</w:t>
      </w:r>
    </w:p>
    <w:p>
      <w:pPr>
        <w:pStyle w:val="Normal"/>
        <w:jc w:val="both"/>
        <w:rPr/>
      </w:pPr>
      <w:r>
        <w:rPr/>
        <w:t>Kromě pokosu travin požadujeme i likvidaci výmladků do 5 cm a ošetření keřů (podsečení). Posečenou travní a dřevní hmotu dostatečně rozmulčovat, likvidace biomasy a výmladků dle platný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kalita v celé délce je přístupná pokos nelze provádět mechanizací, ale pouze křovinořez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známka:</w:t>
      </w:r>
    </w:p>
    <w:p>
      <w:pPr>
        <w:pStyle w:val="Normal"/>
        <w:jc w:val="both"/>
        <w:rPr/>
      </w:pPr>
      <w:r>
        <w:rPr/>
        <w:t xml:space="preserve">Při vjezdu u silnice se nachází brána nutno kontaktovat majitele pro otevření. </w:t>
      </w:r>
    </w:p>
    <w:p>
      <w:pPr>
        <w:pStyle w:val="Normal"/>
        <w:jc w:val="both"/>
        <w:rPr/>
      </w:pPr>
      <w:r>
        <w:rPr/>
        <w:t>Kontakt: Ludmila Pumprlová, Modřická 118, tel. 72381467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. První pokos bude ukončen do 30.6., druhý do 31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12:00Z</dcterms:created>
  <dc:creator>Uzivatel</dc:creator>
  <dc:description/>
  <cp:keywords/>
  <dc:language>en-US</dc:language>
  <cp:lastModifiedBy>Tybl Lukáš</cp:lastModifiedBy>
  <cp:lastPrinted>2019-05-21T13:57:00Z</cp:lastPrinted>
  <dcterms:modified xsi:type="dcterms:W3CDTF">2023-12-14T12:14:00Z</dcterms:modified>
  <cp:revision>8</cp:revision>
  <dc:subject/>
  <dc:title>Sečení Brno  -  Svratka 2003</dc:title>
</cp:coreProperties>
</file>